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ЛОВ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9 ноября 2021 г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                                № 3-2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с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ело Апальков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47-1сс от 24 декабря 2020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Апальковского сельского поселения Кромского района Орловской области на 2021 год и плановый период 2022 и 2023годов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4 декабря 2020 года № 47-1сс «О бюджете Апальковского сельского поселения Кромского района Орловской области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3988,994 тыс. рублей;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3988,994 тыс. рублей;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 Апальковского сельского поселения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9:00Z</dcterms:created>
  <dc:creator>USER</dc:creator>
  <dc:description/>
  <cp:keywords/>
  <dc:language>en-US</dc:language>
  <cp:lastModifiedBy>Lenovo_300</cp:lastModifiedBy>
  <cp:lastPrinted>2021-10-28T12:51:00Z</cp:lastPrinted>
  <dcterms:modified xsi:type="dcterms:W3CDTF">2021-12-07T17:42:00Z</dcterms:modified>
  <cp:revision>5</cp:revision>
  <dc:subject/>
  <dc:title>РОССИЙСКАЯ ФЕДЕРАЦИЯ</dc:title>
</cp:coreProperties>
</file>